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10.18) 03-06/788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Шарья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26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26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. 3. Сведения об остановочных пунктах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5528"/>
      </w:tblGrid>
      <w:tr>
        <w:trPr>
          <w:trHeight w:val="85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2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402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Шарья, г. Шарья Костромская обл., г. Шарья, пл. Привокзальная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05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П г. Урень, г. Урень Нижегородская область, г. Урень, ст. Урень</w:t>
            </w:r>
          </w:p>
        </w:tc>
      </w:tr>
      <w:tr>
        <w:trPr>
          <w:trHeight w:val="443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213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товокзал «ТПУ Канавинский», Нижегородская область, г. Нижний Новгород, Канавинский р-н, ул. Московское шоссе, 4 «Е».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8"/>
        <w:gridCol w:w="22"/>
        <w:gridCol w:w="5671"/>
        <w:gridCol w:w="3544"/>
      </w:tblGrid>
      <w:tr>
        <w:trPr>
          <w:trHeight w:val="454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арья, Костромская область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льги Степаново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Орджоникидз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вердл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Шарья, Костромская область</w:t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4 ОП РЗ 34К-2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4 ОП РЗ 34Р-1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•</w:t>
            </w:r>
            <w:r>
              <w:rPr>
                <w:rStyle w:val="FontStyle16"/>
              </w:rPr>
              <w:t>2К-01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тостроителе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етлу га, Нижегородская область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лёшко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Ветлу га, Нижегородская область</w:t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етлуга, Нижегородская область</w:t>
            </w:r>
          </w:p>
        </w:tc>
      </w:tr>
      <w:tr>
        <w:trPr>
          <w:trHeight w:val="245" w:hRule="atLeast"/>
        </w:trPr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</w:t>
            </w:r>
          </w:p>
        </w:tc>
        <w:tc>
          <w:tcPr>
            <w:tcW w:w="56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 xml:space="preserve">22ОПР3 22К-0157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</w:t>
            </w:r>
            <w:r>
              <w:rPr>
                <w:rStyle w:val="FontStyle16"/>
                <w:rFonts w:eastAsia="Times New Roman"/>
                <w:sz w:val="24"/>
                <w:szCs w:val="24"/>
                <w:lang w:val="en-US" w:eastAsia="ru-RU" w:bidi="ar-SA"/>
              </w:rPr>
              <w:t xml:space="preserve"> 22K-01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Карпуниха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К-01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К-01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Тулага, Нижегородская область</w:t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К-015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агор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лодосовхоз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ат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Урень, Нижегородская область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Урень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К-009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.п. Красный Яр, Нижегородская обл.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емёнове, Нижегородская область</w:t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ло Носовая, Нижегородская обл.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в. Кр. Баки, Нижегородская область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Ляды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Зубилиха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енькино, Нижегородская область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Жуково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Текун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Якушево, Нижегородская область</w:t>
            </w:r>
          </w:p>
        </w:tc>
      </w:tr>
      <w:tr>
        <w:trPr>
          <w:trHeight w:val="223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Михайлово, Нижегородская обл.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4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Боковая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Малая Овсянка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Шалдеж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Быдреевка, Нижегородская обл.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пов. на </w:t>
            </w: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Семёнов Нижегородская обл.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Тарасиха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ло Линда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ло Валки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село Шубино, Нижегородская обл.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Уткино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6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0П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Берёзовка, Нижегородская обл.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6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Ульяново, Нижегородская область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Сырохватово, Нижегородская обл.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Рекшино, Нижегородская область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7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 ОП РЗ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5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вхоз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Неклюдово, г. Бор, Нижегородская область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6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машк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Неклюдово, г. Бор, Нижегородская область</w:t>
            </w:r>
          </w:p>
        </w:tc>
      </w:tr>
      <w:tr>
        <w:trPr>
          <w:trHeight w:val="212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Неклюдо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с. Неклюдово, г. Бор, Нижегородская область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8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 ОПР3 22Р-015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9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ергея Акимо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16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0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1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кмолинск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20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2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23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3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Сормов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34" w:hRule="atLeast"/>
        </w:trPr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4</w:t>
            </w:r>
          </w:p>
        </w:tc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5416"/>
        <w:gridCol w:w="3828"/>
      </w:tblGrid>
      <w:tr>
        <w:trPr>
          <w:trHeight w:val="10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5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703"/>
        <w:gridCol w:w="1714"/>
        <w:gridCol w:w="1652"/>
        <w:gridCol w:w="1426"/>
        <w:gridCol w:w="2576"/>
      </w:tblGrid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454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,3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979"/>
        <w:gridCol w:w="1091"/>
        <w:gridCol w:w="878"/>
        <w:gridCol w:w="1003"/>
        <w:gridCol w:w="979"/>
        <w:gridCol w:w="1098"/>
        <w:gridCol w:w="941"/>
        <w:gridCol w:w="1385"/>
      </w:tblGrid>
      <w:tr>
        <w:trPr>
          <w:trHeight w:val="230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Зимний период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Летний период</w:t>
            </w:r>
          </w:p>
        </w:tc>
      </w:tr>
      <w:tr>
        <w:trPr>
          <w:trHeight w:val="2688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0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-1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0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2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2-1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-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Normal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0"/>
        <w:gridCol w:w="979"/>
        <w:gridCol w:w="1091"/>
        <w:gridCol w:w="878"/>
        <w:gridCol w:w="1003"/>
        <w:gridCol w:w="979"/>
        <w:gridCol w:w="1098"/>
        <w:gridCol w:w="941"/>
        <w:gridCol w:w="1385"/>
      </w:tblGrid>
      <w:tr>
        <w:trPr>
          <w:trHeight w:val="220" w:hRule="atLeast"/>
        </w:trPr>
        <w:tc>
          <w:tcPr>
            <w:tcW w:w="1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674" w:hRule="atLeast"/>
        </w:trPr>
        <w:tc>
          <w:tcPr>
            <w:tcW w:w="17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21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-0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20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-1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22-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402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 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, кроме "ср"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-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sz w:val="16"/>
      <w:szCs w:val="16"/>
    </w:rPr>
  </w:style>
  <w:style w:type="character" w:styleId="FontStyle17">
    <w:name w:val="Font Style17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2</Words>
  <Characters>5970</Characters>
  <CharactersWithSpaces>50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21:00Z</dcterms:created>
  <dc:creator/>
  <dc:description/>
  <dc:language>en-US</dc:language>
  <cp:lastModifiedBy/>
  <dcterms:modified xsi:type="dcterms:W3CDTF">2018-10-25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